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Часть </w:t>
      </w: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>. Развитие самостоятельности шко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lineRule="auto" w:line="240"/>
        <w:ind w:left="0" w:firstLine="360"/>
        <w:rPr/>
      </w:pPr>
      <w:r>
        <w:rPr>
          <w:rFonts w:cs="Times New Roman" w:ascii="Times New Roman" w:hAnsi="Times New Roman"/>
          <w:b/>
          <w:sz w:val="26"/>
          <w:szCs w:val="26"/>
        </w:rPr>
        <w:t>Информация о выполнении плана первоочередных действий по реализации национальной образовательной инициативы «Наша новая школа» в 2014 го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0"/>
        <w:gridCol w:w="4691"/>
        <w:gridCol w:w="2340"/>
        <w:gridCol w:w="2299"/>
        <w:gridCol w:w="3970"/>
      </w:tblGrid>
      <w:tr>
        <w:trPr/>
        <w:tc>
          <w:tcPr>
            <w:tcW w:w="14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правление VI. Развитие самостоятельности школ (в соответствии с региональным планом мероприятий)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301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  <w:tab/>
              <w:tab/>
              <w:t>18.</w:t>
            </w:r>
          </w:p>
        </w:tc>
        <w:tc>
          <w:tcPr>
            <w:tcW w:w="1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Расширение экономической самостоятельности и открытости деятельности образовательных учреждений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tabs>
                <w:tab w:val="clear" w:pos="708"/>
                <w:tab w:val="left" w:pos="1050" w:leader="none"/>
              </w:tabs>
              <w:spacing w:lineRule="auto" w:line="240"/>
              <w:ind w:hanging="0"/>
              <w:rPr>
                <w:rStyle w:val="FontStyle32"/>
              </w:rPr>
            </w:pPr>
            <w:r>
              <w:rPr>
                <w:rStyle w:val="FontStyle32"/>
              </w:rPr>
              <w:t xml:space="preserve">№ </w:t>
            </w:r>
            <w:r>
              <w:rPr>
                <w:rStyle w:val="FontStyle32"/>
              </w:rPr>
              <w:t>п/п</w:t>
              <w:tab/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Мероприят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Планируемый результат на 2014 год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Показатели выполнения (результат реализации мероприятия за 2014 г.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Задачи на 2015 год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33"/>
                <w:b/>
                <w:b/>
                <w:bCs/>
                <w:i/>
                <w:i/>
                <w:iCs/>
              </w:rPr>
            </w:pPr>
            <w:r>
              <w:rPr/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rPr/>
            </w:pPr>
            <w:r>
              <w:rPr>
                <w:sz w:val="22"/>
                <w:szCs w:val="22"/>
              </w:rPr>
              <w:t>а) обеспечение соблюдения      принципа государственно-общественного управления                  в деятельности образовательных учреждений, в том числе при       разработке       и реализации       основных образовательных програм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огласование с управляющими Советами основных образовательных программ и других локальных актов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частие управляющих Советов школ в разработке образовательных программ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ятельность управляющих Советов в соответствии с Уставом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обеспечение финансово-хозяйственной самостоятельности общеобразовательных учреждений   на   основе внедрения             новых финансово-экономических механизмов хозяйствова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инансово-хозяйственной самостоятельности общеобразовательных учреждений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У функционируют в соответствии с планом ФХ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финансово-хозяйственной самостоятельности общеобразовательных учреждений</w:t>
            </w:r>
          </w:p>
        </w:tc>
      </w:tr>
      <w:tr>
        <w:trPr/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создание условий для минимизации отчетности при         одновременном повышении ответственности посредством     внедрения электронного   школьного документооборота, развития            системы открытого   электронного мониторинга               и обязательной   публичной отчетности образовательных учреждений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электронного школьного документооборота в 5 ОУ</w:t>
            </w:r>
          </w:p>
        </w:tc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школьный документооборот введен в 4 ОУ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31"/>
        <w:keepNext w:val="true"/>
        <w:widowControl/>
        <w:tabs>
          <w:tab w:val="clear" w:pos="708"/>
          <w:tab w:val="left" w:pos="567" w:leader="none"/>
        </w:tabs>
        <w:spacing w:before="58" w:after="0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keepNext w:val="true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58" w:after="0"/>
        <w:jc w:val="both"/>
        <w:rPr>
          <w:b/>
          <w:b/>
        </w:rPr>
      </w:pPr>
      <w:r>
        <w:rPr>
          <w:b/>
        </w:rPr>
        <w:t>Нормативная база, обеспечивающая реализацию направления</w:t>
      </w:r>
    </w:p>
    <w:p>
      <w:pPr>
        <w:pStyle w:val="Style31"/>
        <w:keepNext w:val="true"/>
        <w:widowControl/>
        <w:tabs>
          <w:tab w:val="clear" w:pos="708"/>
          <w:tab w:val="left" w:pos="567" w:leader="none"/>
        </w:tabs>
        <w:spacing w:before="58" w:after="0"/>
        <w:ind w:left="720" w:hanging="0"/>
        <w:jc w:val="both"/>
        <w:rPr/>
      </w:pPr>
      <w:r>
        <w:rPr/>
      </w:r>
    </w:p>
    <w:p>
      <w:pPr>
        <w:pStyle w:val="Style21"/>
        <w:jc w:val="both"/>
        <w:rPr/>
      </w:pPr>
      <w:r>
        <w:rPr/>
        <w:t xml:space="preserve"> </w:t>
      </w:r>
      <w:r>
        <w:rPr/>
        <w:t>Приказ Отдела образования Администрации Бакчарского района «Об утверждении стоимости муниципальной услуги и финансового обеспечения выполнения муниципального задания на 2014 год по муниципальным бюджетным учреждениям Бакчарского района» от 12.12.2014 №284</w:t>
      </w:r>
    </w:p>
    <w:p>
      <w:pPr>
        <w:pStyle w:val="Style21"/>
        <w:numPr>
          <w:ilvl w:val="0"/>
          <w:numId w:val="2"/>
        </w:numPr>
        <w:spacing w:before="0" w:after="0"/>
        <w:jc w:val="both"/>
        <w:rPr>
          <w:b/>
          <w:b/>
          <w:i/>
          <w:i/>
        </w:rPr>
      </w:pPr>
      <w:r>
        <w:rPr>
          <w:b/>
        </w:rPr>
        <w:t>Финансовое обеспечение реализации направления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Style w:val="FontStyle21"/>
        </w:rPr>
      </w:pPr>
      <w:r>
        <w:rPr>
          <w:rStyle w:val="FontStyle21"/>
        </w:rPr>
        <w:t>На реализацию данного направления из средств регионального бюджета направлено 186 790 тыс. руб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Style w:val="FontStyle21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b/>
        </w:rPr>
        <w:t>Информация о выполнении плана по реализации национальной образовательной инициативы «Наша новая школа» в 2014 году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 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Как и в предыдущий год, в муниципальной системе образования -2 школы-бюджетные, 7 –казенные. </w:t>
      </w:r>
    </w:p>
    <w:p>
      <w:pPr>
        <w:pStyle w:val="Normal"/>
        <w:ind w:firstLine="567"/>
        <w:jc w:val="both"/>
        <w:rPr/>
      </w:pPr>
      <w:r>
        <w:rPr/>
        <w:t xml:space="preserve">Обучающиеся и родители (законные представители) 4 ОУ имеют доступ получения информации о результатах успеваемости и посещаемости, как в традиционной форме, так и через систему «Интернет»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Все  муниципальные общеобразовательные учреждения подготовили публичные доклады за 2013/2014 учебный год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Во всех ОУ действуют управляющие Советы.</w:t>
      </w:r>
    </w:p>
    <w:p>
      <w:pPr>
        <w:pStyle w:val="Normal"/>
        <w:tabs>
          <w:tab w:val="clear" w:pos="708"/>
          <w:tab w:val="left" w:pos="284" w:leader="none"/>
        </w:tabs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b/>
        </w:rPr>
        <w:t>Эффекты реализации направления в 2014 году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firstLine="360"/>
        <w:jc w:val="both"/>
        <w:rPr/>
      </w:pPr>
      <w:r>
        <w:rPr/>
        <w:t>ОУ самостоятельно в рамках утвержденных средств и с учетом количества учащихся, применяемых программ и технологий, формирует штатное расписание на учебный год.</w:t>
      </w:r>
    </w:p>
    <w:p>
      <w:pPr>
        <w:pStyle w:val="Normal"/>
        <w:tabs>
          <w:tab w:val="clear" w:pos="708"/>
          <w:tab w:val="left" w:pos="284" w:leader="none"/>
        </w:tabs>
        <w:ind w:firstLine="50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Проблемные вопросы реализации направления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/>
        <w:t>Увеличение административной нагрузки на образовательные учреждения ввиду дублирования внедряемого электронного и действующего бумажного документооборота.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Cs/>
        </w:rPr>
      </w:pPr>
      <w:r>
        <w:rPr/>
        <w:t xml:space="preserve">В связи с низкой скоростью Интернета (как в школе, так и у жителей сел) не все общеобразовательные учреждения  имеют возможности эффективно реализовывать муниципальную услугу </w:t>
      </w:r>
      <w:r>
        <w:rPr>
          <w:bCs/>
        </w:rPr>
        <w:t xml:space="preserve">по предоставлению информации о текущей успеваемости учащегося, ведению электронного дневника и электронного журнала успеваемости. 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Задачи и планируемые показатели на следующий календарный год по реализации направления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Продолжить практику деятельности школьных управляющих советов, обеспечивающих заинтересованное участие родителей и местного сообщества в управлении образовательными учреждениям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Совершенствование опыта у представителей органов государственно-общественного управления по вопросам управления образовательными учреждениями, в том числе возникающими при разработке и реализации основных образовательных програм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Развитие системы электронного документооборота и связи.</w:t>
      </w:r>
    </w:p>
    <w:p>
      <w:pPr>
        <w:pStyle w:val="Normal"/>
        <w:tabs>
          <w:tab w:val="clear" w:pos="708"/>
          <w:tab w:val="left" w:pos="284" w:leader="none"/>
        </w:tabs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Style w:val="FontStyle21"/>
          <w:b/>
          <w:b/>
        </w:rPr>
      </w:pPr>
      <w:r>
        <w:rPr>
          <w:b/>
        </w:rPr>
        <w:t>Анализ количественных показателей мониторинга реализации инициативы по направлению</w:t>
      </w:r>
    </w:p>
    <w:p>
      <w:pPr>
        <w:pStyle w:val="Normal"/>
        <w:keepNext w:val="true"/>
        <w:ind w:firstLine="567"/>
        <w:jc w:val="both"/>
        <w:rPr/>
      </w:pPr>
      <w:r>
        <w:rPr>
          <w:bCs/>
        </w:rPr>
        <w:t xml:space="preserve">Во всех учреждениях разработаны механизмы стимулирования работников по результатам оценки качества труда. </w:t>
      </w:r>
    </w:p>
    <w:p>
      <w:pPr>
        <w:pStyle w:val="Normal"/>
        <w:keepNext w:val="true"/>
        <w:ind w:firstLine="567"/>
        <w:jc w:val="both"/>
        <w:rPr/>
      </w:pPr>
      <w:r>
        <w:rPr/>
        <w:t>Работают муниципальный совет, управляющие советы образовательных учреждений, обеспечивая открытость системы образования. Комиссионно, с участием общественности, принимаются решения о критериях стимулирующей части в новой системе оплаты труда, о поощрении талантливых и демонстрирующих высокие достижения педагогов, руководителей образовательных учреждений. Публичные доклады (представляются общественности через родительские собрания, конференции, публикуются на сайтах образовательных учреждений. 77% общеобразовательных учреждений представили общественности публичный доклад, размещенный в сети Интернет.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В 8 из образовательных учреждений взаимодействие с родителями осуществляется посредством постоянно действующих реальных и виртуальных переговорных площадок (форум на сайте образовательного учреждения, общественная родительская организация, лекторий, семинар и др.). 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В 100% образовательных учреждениях созданы  органы государственно-общественного управления. </w:t>
      </w:r>
    </w:p>
    <w:p>
      <w:pPr>
        <w:pStyle w:val="Normal"/>
        <w:ind w:firstLine="567"/>
        <w:jc w:val="both"/>
        <w:rPr/>
      </w:pPr>
      <w:r>
        <w:rPr/>
        <w:t>Ведут электронный журнал  4 общеобразовательных учреждения, электронный журнал -2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редоставляют некоторые виды муниципальных услуг в электронном виде все учреждения (в основном-ответы на обращения граждан).</w:t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imes New Roman CYR" w:hAnsi="Times New Roman CYR" w:cs="Times New Roman CYR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trike w:val="false"/>
      <w:dstrike w:val="false"/>
      <w:sz w:val="26"/>
      <w:szCs w:val="26"/>
      <w:u w:val="non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2">
    <w:name w:val="A2"/>
    <w:qFormat/>
    <w:rPr>
      <w:rFonts w:cs="PragmaticaC;PragmaticaC"/>
      <w:color w:val="000000"/>
      <w:sz w:val="19"/>
      <w:szCs w:val="19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82"/>
      <w:ind w:hanging="691"/>
    </w:pPr>
    <w:rPr>
      <w:sz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13:00Z</dcterms:created>
  <dc:creator>Назаренко Любовь Семеновна</dc:creator>
  <dc:description/>
  <cp:keywords/>
  <dc:language>en-US</dc:language>
  <cp:lastModifiedBy>0dmin</cp:lastModifiedBy>
  <cp:lastPrinted>2015-01-20T12:51:00Z</cp:lastPrinted>
  <dcterms:modified xsi:type="dcterms:W3CDTF">2015-01-20T06:52:00Z</dcterms:modified>
  <cp:revision>23</cp:revision>
  <dc:subject/>
  <dc:title/>
</cp:coreProperties>
</file>