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bCs/>
          <w:sz w:val="26"/>
          <w:szCs w:val="26"/>
        </w:rPr>
        <w:t xml:space="preserve">Часть </w:t>
      </w: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>. Совершенствование учительского корпуса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/>
        <w:ind w:left="0" w:firstLine="284"/>
        <w:rPr/>
      </w:pPr>
      <w:r>
        <w:rPr>
          <w:rFonts w:cs="Times New Roman" w:ascii="Times New Roman" w:hAnsi="Times New Roman"/>
          <w:b/>
          <w:sz w:val="26"/>
          <w:szCs w:val="26"/>
        </w:rPr>
        <w:t>Информация о выполнении плана первоочередных действий по реализации национальной образовательной инициативы «Наша новая школа» в 2014 год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495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4641"/>
        <w:gridCol w:w="2317"/>
        <w:gridCol w:w="2278"/>
        <w:gridCol w:w="3933"/>
      </w:tblGrid>
      <w:tr>
        <w:trPr/>
        <w:tc>
          <w:tcPr>
            <w:tcW w:w="14424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Часть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>. Совершенствование учительского корпус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4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/>
              <w:t xml:space="preserve">7. </w:t>
            </w:r>
            <w:r>
              <w:rPr>
                <w:b/>
                <w:bCs/>
              </w:rPr>
              <w:t>Обеспечение непрерывности, персонификации и актуальности повышения квалификации педагогических работников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/>
            </w:pPr>
            <w:r>
              <w:rPr>
                <w:rStyle w:val="FontStyle32"/>
              </w:rPr>
              <w:t xml:space="preserve">№ </w:t>
            </w:r>
            <w:r>
              <w:rPr>
                <w:rStyle w:val="FontStyle32"/>
              </w:rPr>
              <w:t>п/п</w:t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</w:rPr>
              <w:t>Мероприятие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hanging="0"/>
              <w:rPr>
                <w:rStyle w:val="FontStyle32"/>
              </w:rPr>
            </w:pPr>
            <w:r>
              <w:rPr>
                <w:rStyle w:val="FontStyle33"/>
              </w:rPr>
              <w:t>Планируемый результат на 2014 год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</w:rPr>
              <w:t>мероприятия за 2014 г.)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3"/>
              </w:rPr>
              <w:t>Задачи на 2015 год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33"/>
              </w:rPr>
            </w:pPr>
            <w:r>
              <w:rPr/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недрение модели организации 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 повышения квалификации работников образования, обеспечивающей непрерывность и адресный подход к повышению квалификации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ивается непрерывность повышения квалификации педагогических работников.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азвитие системы профессиональных конкурсов и последующего патронирования профессионального развития участников и лауреатов конкурсов, поддержки сетевых педагогических сообществ, занимающихся развитием профессионального потенциала учителей, осуществляющих консультационное и методическое сопровождение их деятельности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офессиональных конкурсах регионального уровня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стие в конкурсе на получение денежного поощрения лучшими учителями Томской област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5 чел из 4 О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Щукина Л.Л., учитель МКОУ «Поротниковская сош» -победитель конкурс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и выступление педагогов в X региональном Фестивале педагогических идей и разработок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ашурина З.З.,зам.директора по ВР МБОУ «Бакчарская сош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ндросова О.И., учитель биологии, Зайцева Л.В., учитель химии  МБОУ «Бакчарская со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Щукина Л.Л., учитель биологии и экологии МКОУ «Поротниковская сош»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астие в профессиональных конкурсах 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разработка федеральных требований к содержанию и организации повышения квалификации педагогических работников на основе направлений государственной политики в сфере образования, современной нормативной правовой базы в сфере образования и достижений педагогической науки и практики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3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вершенствование механизмов формирования мотивации непрерывности профессионального роста педагогов: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внедрение новых моделей аттестации педагогических работников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я педагогических работников по плану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выполнение плана-графика аттестации педагогов: в 2014 г на 1 кв. категорию аттестовались- 14 педагогических работников школ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сшую кв. категорию -12 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 перспективный график аттестации а 2015 год.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олнение графика аттестации педагогических работников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ализация механизма привлечения перспективных выпускников вузов для работы в школах, в которых востребованы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ические кадры, в том числе через предоставление государственной поддержки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молодых специалистов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4/2015 уч.г. в школы пришли 3 молодых специалиста-выпускники ТГУ, ТПУ, ТГПК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чение молодых специалистов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31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дернизация системы педагогического образования:</w:t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left="1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оздание крупных базовых центров подготовки педагогических кадров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left="1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обеспечение подготовки и повышения квалификации профессиональных руководителей в сфере образования 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ы  ПК в 2014 г прошли 3руководящих работника (1-директор, 2 –зам.директора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74"/>
              <w:ind w:left="14" w:hanging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формирование кадрового резерва руководителей образования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на работа по формированию кадрового резер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14 г. ПК прош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теме «Формирование кадрового резерва как технология управления персоналом» -1 чел (ТОИПКР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ме «Управление в сфере образования» -1 чел («Российская академия народного хозяйства и госслужбы при Президенте РФ»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Л.Г., состоящая в кадровом резерве, - призер регионального конкурса «Моя профессиональная карьера»</w:t>
            </w:r>
          </w:p>
        </w:tc>
        <w:tc>
          <w:tcPr>
            <w:tcW w:w="3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keepNext w:val="true"/>
        <w:widowControl/>
        <w:tabs>
          <w:tab w:val="clear" w:pos="708"/>
          <w:tab w:val="left" w:pos="567" w:leader="none"/>
        </w:tabs>
        <w:spacing w:before="58" w:after="0"/>
        <w:ind w:left="5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31"/>
        <w:keepNext w:val="true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before="58" w:after="0"/>
        <w:jc w:val="both"/>
        <w:rPr>
          <w:b/>
          <w:b/>
        </w:rPr>
      </w:pPr>
      <w:r>
        <w:rPr>
          <w:b/>
        </w:rPr>
        <w:t>Нормативная база, обеспечивающая реализацию направления</w:t>
      </w:r>
    </w:p>
    <w:p>
      <w:pPr>
        <w:pStyle w:val="Style31"/>
        <w:keepNext w:val="true"/>
        <w:widowControl/>
        <w:tabs>
          <w:tab w:val="clear" w:pos="708"/>
          <w:tab w:val="left" w:pos="567" w:leader="none"/>
        </w:tabs>
        <w:spacing w:before="58" w:after="0"/>
        <w:jc w:val="both"/>
        <w:rPr/>
      </w:pPr>
      <w:r>
        <w:rPr/>
        <w:t>Постановление Администрации Бакчарского района «Об утверждении Положения о системе оплаты труда работников муниципальных образовательных учреждений, подведомственных Отделу образования Администрации Бакчарского района» от 11.02.2013 №103</w:t>
      </w:r>
    </w:p>
    <w:p>
      <w:pPr>
        <w:pStyle w:val="Style21"/>
        <w:spacing w:before="0" w:after="0"/>
        <w:jc w:val="both"/>
        <w:rPr/>
      </w:pPr>
      <w:r>
        <w:rPr/>
        <w:t>Положение о порядке проведения конкурсного отбора лучших учителей муниципальных общеобразовательных учреждений  Бакчарского района на назначение стипендии Губернатора Томской области в 2014 году (утвержден муниципальным государственно-общественным Советом по развитию образования Бакчарского района  17.02.2014 Протокол №2)</w:t>
      </w:r>
    </w:p>
    <w:p>
      <w:pPr>
        <w:pStyle w:val="Style21"/>
        <w:spacing w:before="0" w:after="0"/>
        <w:jc w:val="both"/>
        <w:rPr/>
      </w:pPr>
      <w:r>
        <w:rPr/>
        <w:t>Приказ Отдела образования Администрации Бакчарского района «Об  утверждении списка кадрового резерва» от 13.11.2013 №263</w:t>
      </w:r>
    </w:p>
    <w:p>
      <w:pPr>
        <w:pStyle w:val="Style21"/>
        <w:spacing w:before="0" w:after="0"/>
        <w:jc w:val="both"/>
        <w:rPr/>
      </w:pPr>
      <w:r>
        <w:rPr/>
        <w:t>Приказ Отдела образования Администрации Бакчарского района «Об  утверждении списка кадрового резерва» от 30.05.2014 №124</w:t>
      </w:r>
    </w:p>
    <w:p>
      <w:pPr>
        <w:pStyle w:val="Style21"/>
        <w:jc w:val="both"/>
        <w:rPr>
          <w:b/>
          <w:b/>
          <w:i/>
          <w:i/>
        </w:rPr>
      </w:pPr>
      <w:r>
        <w:rPr/>
        <w:t>-</w:t>
      </w:r>
      <w:r>
        <w:rPr>
          <w:b/>
        </w:rPr>
        <w:t xml:space="preserve"> Финансовое обеспечение реализации направления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 </w:t>
      </w:r>
      <w:r>
        <w:rPr/>
        <w:t>Из средств регионального бюджета на реализацию данного направления направлено 8 495  тыс.руб., муниципального бюджета - 962 тыс.руб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Style w:val="FontStyle21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b/>
        </w:rPr>
        <w:t>Информация о выполнении плана по реализации национальной образовательной инициативы «Наша новая школа» в 2014 году</w:t>
      </w:r>
    </w:p>
    <w:p>
      <w:pPr>
        <w:pStyle w:val="Style21"/>
        <w:spacing w:before="0" w:after="0"/>
        <w:ind w:firstLine="567"/>
        <w:jc w:val="both"/>
        <w:rPr/>
      </w:pPr>
      <w:r>
        <w:rPr/>
        <w:t xml:space="preserve">С целью сохранения кадрового потенциала, повышения престижности и привлекательности профессий в сфере образования в течение 2014 года  совершенствовалась система оплаты труда педагогических работников. В связи с этим </w:t>
      </w:r>
      <w:r>
        <w:rPr>
          <w:spacing w:val="-1"/>
        </w:rPr>
        <w:t>внесены изменения в действующие нормативные правовые акты по реализации в Бакчарском районе нормативного подушевого финансирования, новой системы оплаты труда в образовательных учреждениях в части обеспечения повышения заработной платы</w:t>
      </w:r>
      <w:r>
        <w:rPr/>
        <w:t xml:space="preserve">, с  руководящими и педагогическими работниками заключены эффективные контракты. </w:t>
      </w:r>
    </w:p>
    <w:p>
      <w:pPr>
        <w:pStyle w:val="Style21"/>
        <w:spacing w:before="0" w:after="0"/>
        <w:ind w:firstLine="567"/>
        <w:jc w:val="both"/>
        <w:rPr/>
      </w:pPr>
      <w:r>
        <w:rPr/>
        <w:t>Количество  педагогических работников общеобразовательных учреждений, успешно прошедших с 2011 г. аттестацию на присвоение квалификационной категории, составило: первая квалификационная категория –41</w:t>
      </w:r>
      <w:r>
        <w:rPr>
          <w:color w:val="000000"/>
        </w:rPr>
        <w:t>; высшая квалификационная категория –22</w:t>
      </w:r>
      <w:r>
        <w:rPr/>
        <w:t>. Все педагогические работники школ района успешно проходят аттестацию на присвоение квалификационной категории, случаев отзыва или несоответствия заявленной квалификационной категории не было.</w:t>
      </w:r>
    </w:p>
    <w:p>
      <w:pPr>
        <w:pStyle w:val="Normal"/>
        <w:ind w:firstLine="567"/>
        <w:jc w:val="both"/>
        <w:rPr/>
      </w:pPr>
      <w:r>
        <w:rPr/>
        <w:t xml:space="preserve">Количество педагогических работников, прошедших курсы повышения квалификации в 2014 году  составило  59 чел.  </w:t>
      </w:r>
    </w:p>
    <w:p>
      <w:pPr>
        <w:pStyle w:val="Style21"/>
        <w:spacing w:before="0" w:after="0"/>
        <w:ind w:firstLine="567"/>
        <w:jc w:val="both"/>
        <w:rPr/>
      </w:pPr>
      <w:r>
        <w:rPr/>
        <w:t>В системе образования работают 131 учитель, средний возраст учителя в районе - 43,2 года; удельный вес численности учителей в возрасте до 30 лет в общей численности учителей общеобразовательных учреждений – 16%.</w:t>
      </w:r>
    </w:p>
    <w:p>
      <w:pPr>
        <w:pStyle w:val="Normal"/>
        <w:ind w:firstLine="567"/>
        <w:jc w:val="both"/>
        <w:rPr/>
      </w:pPr>
      <w:r>
        <w:rPr/>
        <w:t>На начало 2014/15 учебного года в общеобразовательные учреждения  принято на работу 14 педагогов, из них 3-молодых специалист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 xml:space="preserve">    </w:t>
      </w:r>
      <w:r>
        <w:rPr/>
        <w:t>Инновационный опыт педагогов выявляется через систему профессиональных и других конкурсов муниципального и регионального уровней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 xml:space="preserve">14 учителей из 8 ОУ  принимали участие в конкурсном отборе на назначение стипендии Губернатора Томской области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  </w:t>
      </w:r>
      <w:r>
        <w:rPr/>
        <w:t>5 педагогов  из 4 ОУ приняли участие в конкурсе на денежное вознаграждение «Лучшим учителям образовательных учреждений, достигших высоких результатов». Победителем стала Щукина Л.Л., учитель Поротниковской школы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   </w:t>
      </w:r>
      <w:r>
        <w:rPr/>
        <w:t>2 педагога из Высокоярской школы – Иванова В.В., Картавченко Т.А.- стали победителями Всероссийского конкурса «Мой лучший урок»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b/>
        </w:rPr>
        <w:t>Эффекты реализации направления в 2014 году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Система образования укомплектована квалифицированными кадрами. Обновление состава педагогов решается путем привлечения молодых специалистов и  повышения заработной платы, за счет введения отраслевой системы оплаты труда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>Средняя заработная плата учителей школ района в 2014 году составила 40230 руб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Проблемные вопросы реализации направления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-</w:t>
      </w:r>
      <w:r>
        <w:rPr/>
        <w:t xml:space="preserve"> привлечение молодых специалистов в ОУ района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- обеспечение жильем молодых учителей, особенно  в селах, отдаленных от районного центр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Задачи и планируемые показатели на следующий календарный год по реализации направления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Создание условий для непрерывного педагогического образования в условиях повышения конкурентоспособного квалифицированного учителя, отвечающего потребностям общества.</w:t>
      </w:r>
    </w:p>
    <w:p>
      <w:pPr>
        <w:pStyle w:val="Normal"/>
        <w:ind w:firstLine="567"/>
        <w:jc w:val="both"/>
        <w:rPr>
          <w:b/>
          <w:b/>
        </w:rPr>
      </w:pPr>
      <w:r>
        <w:rPr/>
        <w:t>Увеличение количества педагогов, ставших победителями или призерами педагогических конкурсов различного уровня</w:t>
      </w:r>
    </w:p>
    <w:p>
      <w:pPr>
        <w:pStyle w:val="Style19"/>
        <w:spacing w:lineRule="auto" w:line="240" w:before="0" w:after="0"/>
        <w:ind w:left="66" w:firstLine="501"/>
        <w:contextualSpacing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Увеличение количества педагогов, прошедших курс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овышения квалификации и </w:t>
      </w:r>
      <w:r>
        <w:rPr>
          <w:rFonts w:cs="Times New Roman" w:ascii="Times New Roman" w:hAnsi="Times New Roman"/>
          <w:spacing w:val="-7"/>
          <w:sz w:val="24"/>
          <w:szCs w:val="24"/>
        </w:rPr>
        <w:t>руководителей образовательных учреждени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офессиональной переподготовки по направлению «Менеджмент в</w:t>
      </w:r>
      <w:r>
        <w:rPr>
          <w:rFonts w:cs="Times New Roman" w:ascii="Times New Roman" w:hAnsi="Times New Roman"/>
          <w:sz w:val="24"/>
          <w:szCs w:val="24"/>
        </w:rPr>
        <w:t xml:space="preserve"> образовании» не менее, чем на 10 %.</w:t>
      </w:r>
    </w:p>
    <w:p>
      <w:pPr>
        <w:pStyle w:val="Style19"/>
        <w:spacing w:before="0" w:after="0"/>
        <w:ind w:left="66" w:firstLine="50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Style w:val="FontStyle21"/>
          <w:b/>
          <w:b/>
        </w:rPr>
      </w:pPr>
      <w:r>
        <w:rPr>
          <w:b/>
        </w:rPr>
        <w:t>Анализ количественных показателей мониторинга реализации инициативы по направлению</w:t>
      </w:r>
    </w:p>
    <w:p>
      <w:pPr>
        <w:pStyle w:val="Normal"/>
        <w:ind w:firstLine="567"/>
        <w:jc w:val="both"/>
        <w:rPr/>
      </w:pPr>
      <w:r>
        <w:rPr/>
        <w:t xml:space="preserve">В общеобразовательных учреждениях района работает 170 педагогических работников. Доля учителей в общей численности персонала школ, как  и в предыдущем году, составляет 40% (36% в 2013 г). </w:t>
      </w:r>
    </w:p>
    <w:p>
      <w:pPr>
        <w:pStyle w:val="Normal"/>
        <w:ind w:firstLine="567"/>
        <w:jc w:val="both"/>
        <w:rPr/>
      </w:pPr>
      <w:r>
        <w:rPr/>
        <w:t xml:space="preserve">Из общей численности всех работающих педагогов в общеобразовательных учреждениях имеют высшее профессиональное образование </w:t>
      </w:r>
      <w:r>
        <w:rPr>
          <w:color w:val="000000"/>
        </w:rPr>
        <w:t>149</w:t>
      </w:r>
      <w:r>
        <w:rPr/>
        <w:t xml:space="preserve"> человек, или 87% (в 2012 году –139 человек).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Большая часть педагогического коллектива составляют педагоги, сочетающие опыт и профессиональную мобильность. Система наставничества для молодых педагогов внедрена в 5 школах.</w:t>
      </w:r>
    </w:p>
    <w:p>
      <w:pPr>
        <w:pStyle w:val="Normal"/>
        <w:ind w:firstLine="567"/>
        <w:jc w:val="both"/>
        <w:rPr/>
      </w:pPr>
      <w:r>
        <w:rPr/>
        <w:t xml:space="preserve">Доля педагогических работников школ,  прошедших аттестацию, за 2011-2014 гг. составляет 65% (в 2013 г- 39%). </w:t>
      </w:r>
    </w:p>
    <w:p>
      <w:pPr>
        <w:pStyle w:val="Normal"/>
        <w:ind w:firstLine="567"/>
        <w:jc w:val="both"/>
        <w:rPr/>
      </w:pPr>
      <w:r>
        <w:rPr/>
        <w:t>Количество молодых педагогов незначительно, но  увеличивается. Из общей численности работников находятся в возрасте: моложе 30 лет – 21 человек, что составляет 16 % (в 2013 г-12%).</w:t>
      </w:r>
    </w:p>
    <w:p>
      <w:pPr>
        <w:pStyle w:val="Style21"/>
        <w:tabs>
          <w:tab w:val="clear" w:pos="708"/>
          <w:tab w:val="left" w:pos="567" w:leader="none"/>
        </w:tabs>
        <w:spacing w:before="0" w:after="0"/>
        <w:jc w:val="both"/>
        <w:rPr/>
      </w:pPr>
      <w:r>
        <w:rPr/>
        <w:tab/>
        <w:t xml:space="preserve"> </w:t>
      </w:r>
    </w:p>
    <w:p>
      <w:pPr>
        <w:pStyle w:val="Normal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Times New Roman CYR" w:hAnsi="Times New Roman CYR" w:cs="Times New Roman CYR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strike w:val="false"/>
      <w:dstrike w:val="false"/>
      <w:sz w:val="26"/>
      <w:szCs w:val="26"/>
      <w:u w:val="none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2">
    <w:name w:val="A2"/>
    <w:qFormat/>
    <w:rPr>
      <w:rFonts w:cs="PragmaticaC;PragmaticaC"/>
      <w:color w:val="000000"/>
      <w:sz w:val="19"/>
      <w:szCs w:val="19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FontStyle32">
    <w:name w:val="Font Style3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0" w:after="15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82"/>
      <w:ind w:hanging="691"/>
    </w:pPr>
    <w:rPr>
      <w:sz w:val="20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5:13:00Z</dcterms:created>
  <dc:creator>Назаренко Любовь Семеновна</dc:creator>
  <dc:description/>
  <cp:keywords/>
  <dc:language>en-US</dc:language>
  <cp:lastModifiedBy>0dmin</cp:lastModifiedBy>
  <cp:lastPrinted>2015-01-20T12:16:00Z</cp:lastPrinted>
  <dcterms:modified xsi:type="dcterms:W3CDTF">2015-01-20T06:17:00Z</dcterms:modified>
  <cp:revision>25</cp:revision>
  <dc:subject/>
  <dc:title/>
</cp:coreProperties>
</file>