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роприятий по модернизации общего образования Кожевниковского района, направленных на реализац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циональной образовательной инициативы «Наша новая школа», на период 2010-2015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832"/>
        <w:gridCol w:w="2794"/>
        <w:gridCol w:w="1272"/>
        <w:gridCol w:w="413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Переход на новые образовательные стандарты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введение федеральных государственных стандартов общего образования.</w:t>
            </w:r>
          </w:p>
          <w:p>
            <w:pPr>
              <w:pStyle w:val="Normal"/>
              <w:rPr/>
            </w:pPr>
            <w:r>
              <w:rPr/>
              <w:t>1.1.1. Разработка  образовательной программы начального общего 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1 уч.г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 по переходу на ФГОС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. Введение ФГОС начального общего  образования во всех образовательных учреждениях:</w:t>
            </w:r>
          </w:p>
          <w:p>
            <w:pPr>
              <w:pStyle w:val="Normal"/>
              <w:rPr/>
            </w:pPr>
            <w:r>
              <w:rPr/>
              <w:t>- 1 класс</w:t>
            </w:r>
          </w:p>
          <w:p>
            <w:pPr>
              <w:pStyle w:val="Normal"/>
              <w:rPr/>
            </w:pPr>
            <w:r>
              <w:rPr/>
              <w:t>-2 класс</w:t>
            </w:r>
          </w:p>
          <w:p>
            <w:pPr>
              <w:pStyle w:val="Normal"/>
              <w:rPr/>
            </w:pPr>
            <w:r>
              <w:rPr/>
              <w:t>- 3 класс</w:t>
            </w:r>
          </w:p>
          <w:p>
            <w:pPr>
              <w:pStyle w:val="Normal"/>
              <w:rPr/>
            </w:pPr>
            <w:r>
              <w:rPr/>
              <w:t>- 4клас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-график введения ФГОС</w:t>
            </w:r>
          </w:p>
          <w:p>
            <w:pPr>
              <w:pStyle w:val="Normal"/>
              <w:rPr/>
            </w:pPr>
            <w:r>
              <w:rPr/>
              <w:t>Методические рекомендации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.Введение ФГОС основного общего образования во всех  образовательных учреждениях:</w:t>
            </w:r>
          </w:p>
          <w:p>
            <w:pPr>
              <w:pStyle w:val="Normal"/>
              <w:rPr/>
            </w:pPr>
            <w:r>
              <w:rPr/>
              <w:t>- 5 клас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4.Обсуждение и подготовка предложений педагогического сообщества по корректировке примерных основных образовательных программ основного и среднего (полного) общего образова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от педагогического сообщества по корректировке примерных основных программ основного и среднего (полного) общего образова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5.Формирование библиотечных фондов общеобразовательных учреждений в соответствии с требованиями ФГОС общего образова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руководители общеобразовательных учрежд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  <w:p>
            <w:pPr>
              <w:pStyle w:val="Normal"/>
              <w:rPr/>
            </w:pPr>
            <w:r>
              <w:rPr/>
              <w:t>(февраль-июн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ные библиотечные фонды общеобразовательных  учреждений в соответствии с требованиями ФГОС общего образова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6. Повышение квалификации педагогических и управленческих кадров для реализации ФГОС общего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Подготовка муниципальных тьютор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7. Организация  и проведение мониторинга введения ФГОС общего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ов для ежегодного сводного доклада по реализации инициативы «Наша новая школ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Апробация новой модели оценки качества общего образования, охватывающей  муниципальный уровень и уровень  образовательного учрежде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 системы оценки  качества  общего образова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ое обеспечение реализации моделей учета внеурочных достижений  обучающихся общеобразовательных учрежд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обация модели оценки  качества работы общеобразовательных учреждений по социализации лич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ческие рекомендации 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системы поддержки талантливых детей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ы поиска одаренных детей</w:t>
            </w:r>
          </w:p>
          <w:p>
            <w:pPr>
              <w:pStyle w:val="Normal"/>
              <w:rPr/>
            </w:pPr>
            <w:r>
              <w:rPr/>
              <w:t>2.1.1. Организация конкурсов и иных мероприятий (олимпиад,  фестивалей, конференций, соревнований) муниципального и школьного уровней для выявления  одаренных детей  в различных сферах деятельности(предметно-научное, культура, спорт, искусство, техническое творчество и др.)  в системе общего и дополнительного образования дете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Организация и проведение конкурсных мероприятий, по итогам которых  присуждаются премии для поддержки талантливой молодеж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жевниковского района</w:t>
            </w:r>
          </w:p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Создание муниципальной базы данных победителей и призеров всероссийских, областных, районных  олимпиад школьников, мероприятий и конкурсов, по результатам которых  присваиваются премии для поддержки  талантливой молодеж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база данных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системы поддержки и сопровождения талантливых детей</w:t>
            </w:r>
          </w:p>
          <w:p>
            <w:pPr>
              <w:pStyle w:val="Normal"/>
              <w:rPr/>
            </w:pPr>
            <w:r>
              <w:rPr/>
              <w:t>2.2.1.Создать условия для обучения одаренных детей в центрах поддержки при исследовательских университетах и дистанционных школах при вузах Томской обла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  детей в центрах поддержки и сопровождения одаренных детей, дистанционных школах при вузах Томской области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Совершенствование учительского корпус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й политики муниципальной системы общего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непрерывности и актуальности повышения квалификации педагогических работников. Создание условий  профессиональной адаптации и развития.</w:t>
            </w:r>
          </w:p>
          <w:p>
            <w:pPr>
              <w:pStyle w:val="Normal"/>
              <w:rPr/>
            </w:pPr>
            <w:r>
              <w:rPr/>
              <w:t>3.2.1.Совершенствование модели повышение квалификации и переподготовки работников образования, основанной на сетевом взаимодействии учреждений повышения квалификации и образовательных учреждений, реализующих  инновационные образовательные программ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ежегодная по повышению квалификации педагогических работник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 Обеспечение участия педагогических работников в профессиональных  конкурсах и последующего патронирования участников и лауреатов конкурсов в целях профессионального развития, консультирования и методическое сопровождение их деятельности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е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информация  по реализации инициативы «Наша новая школ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3.Разработка и внедрение системы мероприятий по профессиональной адаптации молодых специалистов на муниципальном уровне, в образовательных учреждениях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4.Поддерка деятельности ресурсно-внедренческих центров инновац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и методических материалов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формирования мотивации непрерывности профессионального роста педагогов</w:t>
            </w:r>
          </w:p>
          <w:p>
            <w:pPr>
              <w:pStyle w:val="Normal"/>
              <w:rPr/>
            </w:pPr>
            <w:r>
              <w:rPr/>
              <w:t>3.3.1. Апробация новых моделей  аттестации  педагогических  и управленческих кадро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, 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2. Развитие системы привлечения  перспективных выпускников вузов для работы в школах, в которых востребованы педагогические кадры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информация  по реализации инициативы «Наша новая  школ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.3.Повышение престижа  педагогической деятельности </w:t>
            </w:r>
          </w:p>
          <w:p>
            <w:pPr>
              <w:pStyle w:val="Normal"/>
              <w:rPr/>
            </w:pPr>
            <w:r>
              <w:rPr/>
              <w:t>- обеспечение финансовой поддержки лидеров образования и молодых специалистов;</w:t>
            </w:r>
          </w:p>
          <w:p>
            <w:pPr>
              <w:pStyle w:val="Normal"/>
              <w:rPr/>
            </w:pPr>
            <w:r>
              <w:rPr/>
              <w:t>- представлению к званиям учителей за высокие достижения в педагогической деятельност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мониторинговых исследова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  руководителей образовательных учреждени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Изменение школьной </w:t>
            </w:r>
            <w:r>
              <w:rPr>
                <w:b/>
                <w:lang w:val="en-US"/>
              </w:rPr>
              <w:t>инфраструктуры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 во всех общеобразовательных учреждениях для реализации основных и дополнительных  образовательных программ ФГОС общего образования.</w:t>
            </w:r>
          </w:p>
          <w:p>
            <w:pPr>
              <w:pStyle w:val="Normal"/>
              <w:rPr/>
            </w:pPr>
            <w:r>
              <w:rPr/>
              <w:t>4.1.1.Создание и реализация эффективной  муниципальной программы повышения доли школьников, обучающихся в  современных условиях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2.Обеспечение права граждан на выбор образовательного учреждения для детей с ограниченными возможностями здоровья и детей-инвалидов, в том числе  в ходе реализации моделей  организации дистанционного обучения  детей-инвалидов, нуждающихся в обучении на дому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едерального закона «Об образовании»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3.Устранение аварийности  школьных зданий через проведение комплексного восстановительного ремонта и нового строительств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ая информация  по реализации инициативы «Наша новая  школа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4. Обеспечение  школьными автобусами всех общеобразовательных учреждений, в которых обучаются дети из близлежащих населенных пункто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условий получения образова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евого взаимодействия образовательных учреждений</w:t>
            </w:r>
          </w:p>
          <w:p>
            <w:pPr>
              <w:pStyle w:val="Normal"/>
              <w:rPr/>
            </w:pPr>
            <w:r>
              <w:rPr/>
              <w:t>4.2.1. Формирование сетевого взаимодействия педагогов  системы образования Кожевниковского района в области реализации  образовательных программ в рамках перехода на ФГОС, реализация профильного обучения, развития детской одаренности, допрофессионального, дополнительного образования и др.</w:t>
            </w:r>
          </w:p>
          <w:p>
            <w:pPr>
              <w:pStyle w:val="Normal"/>
              <w:rPr/>
            </w:pPr>
            <w:r>
              <w:rPr/>
              <w:t>Становление и дальнейшее развитие пилотных площадок по непрерывному экологическому образованию,   ресурсно-внедренческих центров  инноваций, экспериментальных площадок по разработке и внедрению автоматизированной технологии для повышения качества  обучения на основе системы «Символ-тест», этнокультурного образования,  центров гражданских инициатив и др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 данных образовательных  учреждений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. Развитие сетевого взаимодействия  ОУ через механизмы  образовательных округов, муниципальную образовательную сет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временной  муниципальной образовательной системы. Методические рекомендации по реализации сетевых  образовательных услуг различного вида и типа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3. Формирование сетевой модели реализации воспитательно-образовательных программ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 образовательного пространства для школьников путем  сетевого взаимодействия  образовательно-воспитательных программ ОУ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истанционного образования</w:t>
            </w:r>
          </w:p>
          <w:p>
            <w:pPr>
              <w:pStyle w:val="Normal"/>
              <w:rPr/>
            </w:pPr>
            <w:r>
              <w:rPr/>
              <w:t>4.3.1. Формирование дистанционного сетевого  педагогического сообщества педагогов по проблемам модернизации образова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реализации дистанционных программ повышения  профессионального роста педагог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3. Материально-техническое обеспечение реализации дистанционного образования в муниципальной образовательной системе Кожевниковского района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 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й уровень обеспеченности дистанционных образовательных программ.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Сохранение и укрепление эдоровья школьников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общеобразовательных учреждений по сохранению, укреплению здоровья обучающихся  и развитию физической культуры </w:t>
            </w:r>
          </w:p>
          <w:p>
            <w:pPr>
              <w:pStyle w:val="Normal"/>
              <w:rPr/>
            </w:pPr>
            <w:r>
              <w:rPr/>
              <w:t>5.1.1. Создание условий для внедрения современных инновационных технологий физического воспитания обучающихс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. Обеспечение эффективной организации отдыха и оздоровления обучающихся общеобразовательных учрежд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 организации отдыха детей в детских загородных и  специализированыых  оздоровительных  лагерях  и лагерях дневного пребывания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. Апробация “Паспорта здоровья школьника» в общеобразовательных учреждениях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. Развитие конкурсного движения среди общеобразовательных учреждений по направлению сохранения и укрепления здоровья школьников.</w:t>
            </w:r>
          </w:p>
          <w:p>
            <w:pPr>
              <w:pStyle w:val="Normal"/>
              <w:rPr/>
            </w:pPr>
            <w:r>
              <w:rPr/>
              <w:t>Организация проведения соревнований, конкурсов, акций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1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. Обеспечение проведение  районных  этапов Всероссийского конкурса среди общеобразовательных учреждений по формированию здорового образа жизни у обучающихся с учетом их возрастных особенностей развития и состояния здоровь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1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, укрепления здоровья обучающихся и развития физической культуры</w:t>
            </w:r>
          </w:p>
          <w:p>
            <w:pPr>
              <w:pStyle w:val="Normal"/>
              <w:rPr/>
            </w:pPr>
            <w:r>
              <w:rPr/>
              <w:t>5.2.1.Обеспечение  условий для занятия физической культурой и спортом , в том числе для детей с ограниченными возможностями здоровь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. Обеспечение мониторинга здоровья обучающихся и ситуации с употреблением накротических и психоактивных веществ несовершеннолетни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3.Обеспечение школьников горячим питанием и проведение мониторинга организации школьного питания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1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аналитические материал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дготовки и повышения квалификации педагогических работников для  сопровождения  обучения детей инвалидов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МУ «Кожевниковский РМЦ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боты медицинских работников с современным оснащением медицинских кабинетов в образовательных учреждениях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бразовательных учреждени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Развитие самостоятельности школ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. Расширение финансовой самостоятельности шко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недрение и совершенствование механизмов нормативного подушевого финансирования общеобразовательных учреждений:</w:t>
            </w:r>
          </w:p>
          <w:p>
            <w:pPr>
              <w:pStyle w:val="Normal"/>
              <w:rPr/>
            </w:pPr>
            <w:r>
              <w:rPr/>
              <w:t>6.1.1.1.Обновление методики формирования подушевого норматива финансирования общеобразовательных учрежд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ная методик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.2.Разработка и уточнение  нормативных правовых актов, направленных  на внедрение принципов  нормативного подушевого финансир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.3. Разработка нормативных правовых актов, направленных на внедрение  принципов нормативного подушевого финансирования  в дошкольных образовательных учреждениях и учреждениях дополнительного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е правовые  акты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1.4.Участие в общероссийском мониторинге по внедрению новых финансовых механизмов в образовани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мониторинг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. Обеспечение внедрения оценки эффективности деятельности  школ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соблюдения принципа государственно-общественного управления в деятельности  образовательных учреждений, в том числе при разработке и реализации основной образовательной программы общего образова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1.1.Создание условий для минимизации отчетности при одновременном  повышении ответственности посредством внедрения электронного школьного документооборота, развития системы  открытого электронного мониторинга и обязательной публичной отчетности образовательных учреждений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</w:t>
            </w:r>
          </w:p>
          <w:p>
            <w:pPr>
              <w:pStyle w:val="Normal"/>
              <w:rPr/>
            </w:pPr>
            <w:r>
              <w:rPr/>
              <w:t>общеобразовательные учрежд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ая систем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5:57:00Z</dcterms:created>
  <dc:creator>z</dc:creator>
  <dc:description/>
  <cp:keywords/>
  <dc:language>en-US</dc:language>
  <cp:lastModifiedBy>z</cp:lastModifiedBy>
  <cp:lastPrinted>2010-06-30T13:33:00Z</cp:lastPrinted>
  <dcterms:modified xsi:type="dcterms:W3CDTF">2010-09-06T01:31:00Z</dcterms:modified>
  <cp:revision>17</cp:revision>
  <dc:subject/>
  <dc:title>План мероприятий по модернизации общего образования Кожевниковского района, направленных на реализацию национальной образовательной инициативы «Наша новая школа», на период 2010-2015 годов</dc:title>
</cp:coreProperties>
</file>