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Часть 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Сохранение и укрепление здоровья школьников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выполнении плана первоочередных действий по реализации национальной образовательной инициативы «Наша новая школа» в 2014</w:t>
      </w:r>
      <w:r>
        <w:rPr/>
        <w:t xml:space="preserve"> году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5453"/>
        <w:gridCol w:w="2791"/>
        <w:gridCol w:w="2658"/>
        <w:gridCol w:w="2929"/>
      </w:tblGrid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Мероприятие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Планируемый результат на 2014 год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ind w:right="-222" w:hanging="0"/>
              <w:rPr/>
            </w:pPr>
            <w:r>
              <w:rPr>
                <w:rStyle w:val="FontStyle33"/>
              </w:rPr>
              <w:t>Показатели выполнения (результат реализации мероприятия за 2014 г.)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Задачи на 2015 год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281"/>
              <w:rPr>
                <w:rStyle w:val="FontStyle37"/>
              </w:rPr>
            </w:pPr>
            <w:r>
              <w:rPr>
                <w:rStyle w:val="FontStyle37"/>
              </w:rPr>
              <w:t>13</w:t>
            </w:r>
          </w:p>
        </w:tc>
        <w:tc>
          <w:tcPr>
            <w:tcW w:w="1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281"/>
              <w:rPr/>
            </w:pPr>
            <w:r>
              <w:rPr>
                <w:rStyle w:val="FontStyle37"/>
              </w:rPr>
              <w:t>Совершенствование деятельности общеобразовательных учреждений по сохранению и укреплению здоровья обучающихся и развитию физической культуры: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spacing w:lineRule="exact" w:line="274"/>
              <w:rPr>
                <w:rStyle w:val="FontStyle40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rPr/>
            </w:pPr>
            <w:r>
              <w:rPr>
                <w:rStyle w:val="FontStyle40"/>
              </w:rPr>
              <w:t>а) обеспечение   эффективной организации      отдыха      и оздоровления обучающихся в общеобразовательных учреждениях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sz w:val="20"/>
                <w:szCs w:val="20"/>
              </w:rPr>
              <w:t xml:space="preserve">Проведение и участие в мероприятиях различного уровня 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(физкультурно-оздоровительных, спортивных)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spacing w:lineRule="exact" w:line="274"/>
              <w:rPr>
                <w:rStyle w:val="FontStyle4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rPr/>
            </w:pPr>
            <w:r>
              <w:rPr>
                <w:rStyle w:val="FontStyle40"/>
              </w:rPr>
              <w:t>б) апробация паспорта здоровья школьника в общеобразовательных учреждениях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3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sz w:val="20"/>
                <w:szCs w:val="20"/>
              </w:rPr>
              <w:t>в) создание условий для внедрения современных инновационных технологий физического воспитания обучающихся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31"/>
                <w:sz w:val="20"/>
                <w:szCs w:val="20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 конкурс по определению подрядчика на изготовление ПСД на капитальный ремонт стадиона (МБОУДОД «Бакчарская ДЮСШ»).</w:t>
            </w:r>
          </w:p>
          <w:p>
            <w:pPr>
              <w:pStyle w:val="Style22"/>
              <w:widowControl/>
              <w:tabs>
                <w:tab w:val="clear" w:pos="708"/>
                <w:tab w:val="left" w:pos="30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Подготовлена ПСД на капитальный ремонт стадиона в с.Бакчар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3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sz w:val="20"/>
                <w:szCs w:val="20"/>
              </w:rPr>
              <w:t>г) развитие конкурсного движения среди общеобразовательных учреждений по сохранению и укреплению здоровья школьников. Организация проведения соревнований, конкурсов, акций и конференций, включая всероссийские спортивные соревнования "Президентские состязания", всероссийские спортивные игры школьников "Президентские спортивные игры", всероссийский конкурс на лучшее общеобразовательное учреждение, развивающее физическую культуру и спорт, "Олимпиада начинается в школе", всероссийский конкурс психолого-педагогических программ в сфере обеспечения охраны здоровья обучающихся, формирования здорового образа жизни, всероссийский конкурс школ, содействующих укреплению здоровья, всероссийскую акцию "За здоровье и безопасность наших детей", всероссийские научно-практические конференции по проблемам сохранения здоровья и всероссийскую психологическую мастерскую "Новые технологии для "Новой школы"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jc w:val="both"/>
              <w:rPr>
                <w:rStyle w:val="FontStyle3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ализации ДЦП «Развитие физической культуры и спорта в Бакчарском районе» на 2013-15 гг</w:t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спортивные мероприятия по плану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4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31"/>
                <w:sz w:val="20"/>
                <w:szCs w:val="20"/>
              </w:rPr>
            </w:pPr>
            <w:r>
              <w:rPr>
                <w:rStyle w:val="FontStyle40"/>
                <w:sz w:val="20"/>
                <w:szCs w:val="20"/>
              </w:rPr>
              <w:t>д) всероссийский    конкурс среди   общеобразовательных учреждений                    по формированию       здорового образа   жизни   учащихся   с учетом      их      возрастных особенностей    развития    и состояния здоровья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32"/>
              </w:rPr>
            </w:pPr>
            <w:r>
              <w:rPr>
                <w:rStyle w:val="FontStyle32"/>
              </w:rPr>
              <w:t>14</w:t>
            </w:r>
          </w:p>
        </w:tc>
        <w:tc>
          <w:tcPr>
            <w:tcW w:w="13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>
                <w:rStyle w:val="FontStyle32"/>
                <w:sz w:val="20"/>
                <w:szCs w:val="20"/>
              </w:rPr>
              <w:t>Создание условий для сохранения, укрепления здоровья обучающихся и развития физической культуры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sz w:val="20"/>
                <w:szCs w:val="20"/>
              </w:rPr>
              <w:t>а) обеспечение условий для занятия физической культурой и спортом, в том числе для детей с ограниченными возможностями здоровья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икам с ОВЗ (в соответствии с мед.показаниями) в основном обеспечена возможность для занятий физической культурой.</w:t>
            </w:r>
          </w:p>
          <w:p>
            <w:pPr>
              <w:pStyle w:val="Style151"/>
              <w:widowControl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ализации регионального  проекта «Здоровье школьников» (2 ОУ)</w:t>
            </w:r>
          </w:p>
          <w:p>
            <w:pPr>
              <w:pStyle w:val="Style151"/>
              <w:widowControl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>Продолжить участие в реализации регионального  проекта «Здоровье школьников» (1 ОУ)</w:t>
            </w:r>
          </w:p>
        </w:tc>
      </w:tr>
      <w:tr>
        <w:trPr>
          <w:trHeight w:val="19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31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31"/>
                <w:sz w:val="20"/>
                <w:szCs w:val="20"/>
              </w:rPr>
              <w:t>б) проведение мониторинга ситуации с употреблением наркотических и психоактивных веществ несовершеннолетними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>Участие школьников в социально-психологическом тестировании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 xml:space="preserve">Увеличение охвата участников добровольного тестирования обучающихся 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ind w:hanging="0"/>
              <w:rPr>
                <w:rStyle w:val="FontStyle40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rStyle w:val="FontStyle31"/>
              </w:rPr>
            </w:pPr>
            <w:r>
              <w:rPr>
                <w:rStyle w:val="FontStyle40"/>
              </w:rPr>
              <w:t>в) обеспечение  школьников горячим       питанием       и проведение        мониторинга организации         школьного питания</w:t>
            </w:r>
          </w:p>
        </w:tc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  <w:tc>
          <w:tcPr>
            <w:tcW w:w="2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>Горячее питание организовано в 8 школах (кроме 1 –начальной школы с 11 школьниками).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rStyle w:val="FontStyle33"/>
          <w:sz w:val="26"/>
          <w:szCs w:val="26"/>
        </w:rPr>
      </w:pPr>
      <w:r>
        <w:rPr/>
      </w:r>
    </w:p>
    <w:p>
      <w:pPr>
        <w:pStyle w:val="Style31"/>
        <w:keepNext w:val="tru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58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Нормативная база, обеспечивающая реализацию направления</w:t>
      </w:r>
    </w:p>
    <w:p>
      <w:pPr>
        <w:pStyle w:val="Style31"/>
        <w:keepNext w:val="true"/>
        <w:widowControl/>
        <w:tabs>
          <w:tab w:val="clear" w:pos="708"/>
          <w:tab w:val="left" w:pos="0" w:leader="none"/>
        </w:tabs>
        <w:spacing w:before="58" w:after="0"/>
        <w:jc w:val="both"/>
        <w:rPr/>
      </w:pPr>
      <w:r>
        <w:rPr>
          <w:sz w:val="26"/>
          <w:szCs w:val="26"/>
        </w:rPr>
        <w:tab/>
      </w:r>
      <w:r>
        <w:rPr/>
        <w:t>Приказ Отдела образования Администрации Бакчарского района «Об организации летнего отдыха, оздоровления и занятости детей и подростков Бакчарского района в 2014 году» от 12.04.2014 №83а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 проведении районного этапа Всероссийских спортивных соревнований школьников «Президентские состязания» от 19.04.2014 г.   № 89;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 распределении средств на продукты питания в лагерях с дневным пребыванием, приобретение путёвок в загородные оздоровительные лагеря и профильные смены для детей и подростков Бакчарского района»  от 20.05.2014 №113;</w:t>
      </w:r>
    </w:p>
    <w:p>
      <w:pPr>
        <w:pStyle w:val="Normal"/>
        <w:tabs>
          <w:tab w:val="clear" w:pos="708"/>
          <w:tab w:val="left" w:pos="1457" w:leader="none"/>
        </w:tabs>
        <w:rPr/>
      </w:pPr>
      <w:r>
        <w:rPr/>
        <w:t>Приказ Отдела образования Администрации Бакчарского района «О проведении муниципального этапа Всероссийского конкурса-фестиваля «Безопасное колесо» от 03.04.2014 76а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б организации образовательного процесса в образовательных учреждениях в период низких температур и других неблагоприятных условиях»  от 29.01.2014 №20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 проведении районного спортивного праздника для школьников  «Путешествие по маршрутам здоровья» от 04.02.2014 №24.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</w:t>
      </w:r>
      <w:r>
        <w:rPr>
          <w:color w:val="FF0000"/>
        </w:rPr>
        <w:t xml:space="preserve"> </w:t>
      </w:r>
      <w:r>
        <w:rPr/>
        <w:t>«Об утверждении  районной психолого-медико-педагогической комиссии»» от 18.03.2014 №563.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 проведении районного этапа Всероссийских спортивных соревнований школьников «Президентские состязания» от 10.04.2014 №85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б исполнении санитарно-эпидемиологических правил и норм» от 06.06.2014 №130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б организации образовательной деятельности для лиц с ограниченными возможностями здоровья» от 08.09.2014 №200</w:t>
      </w:r>
    </w:p>
    <w:p>
      <w:pPr>
        <w:pStyle w:val="Style31"/>
        <w:keepNext w:val="true"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риказ Отдела образования Администрации Бакчарского района «Об организации и проведении социально-психологического тестирования обучающихся в общеобразовательных учреждениях Бакчарского района» от 16.10.2014 №235</w:t>
      </w:r>
    </w:p>
    <w:p>
      <w:pPr>
        <w:pStyle w:val="Style21"/>
        <w:numPr>
          <w:ilvl w:val="0"/>
          <w:numId w:val="2"/>
        </w:numPr>
        <w:spacing w:before="0" w:after="0"/>
        <w:jc w:val="both"/>
        <w:rPr>
          <w:b/>
          <w:b/>
          <w:i/>
          <w:i/>
        </w:rPr>
      </w:pPr>
      <w:r>
        <w:rPr>
          <w:b/>
        </w:rPr>
        <w:t>Финансовое обеспечение реализации направления.</w:t>
      </w:r>
    </w:p>
    <w:p>
      <w:pPr>
        <w:pStyle w:val="Style21"/>
        <w:spacing w:before="0" w:after="0"/>
        <w:ind w:left="64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Style w:val="FontStyle21"/>
        </w:rPr>
        <w:t>На реализацию данного направления из средств областного бюджета выделено 10180 тыс. руб.,  муниципального бюджета -  360 тыс. руб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Style w:val="FontStyle21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Информация о выполнении плана по реализации национальной образовательной инициативы «Наша новая школа» в 2014 году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 целью сокращения факторов риска, влияющих на самочувствие и  достижения положительной динамики в состоянии здоровья школьников, в каждом образовательном учреждении действуют подпрограммы, проекты или планы по организации и проведению работы со всеми участниками образовательного процесса по вопросам сохранения и укрепления здоровья.</w:t>
      </w:r>
    </w:p>
    <w:p>
      <w:pPr>
        <w:pStyle w:val="Normal"/>
        <w:ind w:firstLine="567"/>
        <w:jc w:val="both"/>
        <w:rPr/>
      </w:pPr>
      <w:r>
        <w:rPr/>
        <w:t>В каникулярное время была организована работа  лагерей с дневным пребыванием школьников, в которых отдыхали 739 детей. В оздоровительных лагерях за пределами района  отдохнули 31 школьник, 3 человека получили путевки  отдохнули в лагере «Дружба» (Евпатория).</w:t>
      </w:r>
    </w:p>
    <w:p>
      <w:pPr>
        <w:pStyle w:val="Normal"/>
        <w:ind w:firstLine="567"/>
        <w:jc w:val="both"/>
        <w:rPr/>
      </w:pPr>
      <w:r>
        <w:rPr/>
        <w:t xml:space="preserve">В  2014 году в школах района  обучаются 38 детей-инвалидов: из них – 22 в образовательных учреждениях, 14 - на дому. </w:t>
      </w:r>
    </w:p>
    <w:p>
      <w:pPr>
        <w:pStyle w:val="Normal"/>
        <w:ind w:firstLine="567"/>
        <w:jc w:val="both"/>
        <w:rPr/>
      </w:pPr>
      <w:r>
        <w:rPr/>
        <w:t xml:space="preserve">В 8 общеобразовательных учреждениях организовано сбалансированное  горячее питание школьников. Обучающиеся, посещающие общеобразовательные учреждения, получают качественное горячее питание в виде  завтраков и обедов. Питание детей с ОВЗ (100%) обеспечено горячими завтраками и обедами.  </w:t>
      </w:r>
    </w:p>
    <w:p>
      <w:pPr>
        <w:pStyle w:val="Normal"/>
        <w:ind w:firstLine="567"/>
        <w:jc w:val="both"/>
        <w:rPr/>
      </w:pPr>
      <w:r>
        <w:rPr/>
        <w:t xml:space="preserve">Удельный вес численности школьников, в образовательном плане  которых предусмотрено не менее 3 часов занятий физкультурой в неделю, составил 100%. Занятия по физической культуре в общеобразовательных учреждениях ведутся с учетом группы здоровья детей. В 2014 году в соответствии с региональным проектом «Здоровье школьников» получено оборудованиев 2 ОУ «Бакчарская и Вавиловская школа) для занятий механотерапией и проведено обучение учителей физической культуры по курсу «Лечебная физкультура для школьников. </w:t>
      </w:r>
    </w:p>
    <w:p>
      <w:pPr>
        <w:pStyle w:val="Normal"/>
        <w:ind w:firstLine="567"/>
        <w:jc w:val="both"/>
        <w:rPr/>
      </w:pPr>
      <w:r>
        <w:rPr/>
        <w:t>Обеспеченность спортивной базой, инвентарем, оборудованием оптимальна, что позволяет в полной мере реализовывать как учебную программу по предмету «Физическая культура», так и программы объединений дополнительного образования спортивно-оздоровительного направления. В 2014/2015 уч.г. для школьников открыто новое направление спортивной подготовки «Каратэ» в МБОУДОД «Бакчарская ДЮСШ», которое стало одним из самых популярных среди детей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ab/>
        <w:t>Кроме запланированных спортивных мероприятий районного уровня, школьники Бакчарского района принимали участие в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-Областные финальные соревнования по хоккею «Золотая шайба» -16 чел.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- Всероссийские соревнования по мини-футболу среди команд ОУ (Красноярск) -11 чел.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- Фестиваль зимних видов спорта (Кожевниково) -17 че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- Фестиваль зимних видов спорта (Томск) -7 че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Участие в Президентских состязаниях (региональный этап) -13 школьников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XXVII спортивные игры школьников -90 чел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Областные соревнования Юных инспекторов движения «Безопасное колесо» - 4 чел (Поротниковская, Бакчарская школы)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Областная игра «Зарница» (с.Кожевниково)-  курсанты ОСК «Ермак» (19 чел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34" w:hanging="0"/>
        <w:jc w:val="both"/>
        <w:rPr/>
      </w:pPr>
      <w:r>
        <w:rPr/>
        <w:t>Соревнования по настольному теннису на приз мэра г.Томска – 8 чел. и др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ab/>
        <w:t>Медицинское обслуживание обучающихся, воспитанников осуществляется по договору с МУЗ «Бакчарская ЦРБ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Эффекты реализации направления в 2014 году</w:t>
      </w:r>
    </w:p>
    <w:p>
      <w:pPr>
        <w:pStyle w:val="Normal"/>
        <w:tabs>
          <w:tab w:val="clear" w:pos="708"/>
          <w:tab w:val="left" w:pos="284" w:leader="none"/>
        </w:tabs>
        <w:ind w:left="142" w:firstLine="284"/>
        <w:jc w:val="both"/>
        <w:rPr/>
      </w:pPr>
      <w:r>
        <w:rPr/>
        <w:t xml:space="preserve">Обновлено  оборудование школьных столовых. 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jc w:val="both"/>
        <w:rPr/>
      </w:pPr>
      <w:r>
        <w:rPr/>
        <w:t xml:space="preserve">Не уменьшается доля школьников, охваченных горячим питанием. 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jc w:val="both"/>
        <w:rPr/>
      </w:pPr>
      <w:r>
        <w:rPr/>
        <w:t xml:space="preserve">Увеличилась доля школьников,  участвующих в спортивных мероприятиях различного уровня. </w:t>
      </w:r>
    </w:p>
    <w:p>
      <w:pPr>
        <w:pStyle w:val="Normal"/>
        <w:tabs>
          <w:tab w:val="clear" w:pos="708"/>
          <w:tab w:val="left" w:pos="284" w:leader="none"/>
        </w:tabs>
        <w:ind w:left="142" w:firstLine="284"/>
        <w:jc w:val="both"/>
        <w:rPr/>
      </w:pPr>
      <w:r>
        <w:rPr/>
        <w:t>Сохраняется доля школьников, отдохнувших в оздоровительных лагерях с дневным пребыванием, оздоровительных лагерях  за пределами района и области.</w:t>
      </w:r>
    </w:p>
    <w:p>
      <w:pPr>
        <w:pStyle w:val="Normal"/>
        <w:tabs>
          <w:tab w:val="clear" w:pos="708"/>
          <w:tab w:val="left" w:pos="284" w:leader="none"/>
        </w:tabs>
        <w:ind w:left="142" w:firstLine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облемные вопросы реализации направления</w:t>
      </w:r>
    </w:p>
    <w:p>
      <w:pPr>
        <w:pStyle w:val="Normal"/>
        <w:tabs>
          <w:tab w:val="clear" w:pos="708"/>
          <w:tab w:val="left" w:pos="284" w:leader="none"/>
        </w:tabs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644" w:hanging="0"/>
        <w:jc w:val="both"/>
        <w:rPr/>
      </w:pPr>
      <w:r>
        <w:rPr/>
        <w:t>-Ограниченность финансовых и материально-технических  ресурсов для организации массовых мероприятий.</w:t>
      </w:r>
    </w:p>
    <w:p>
      <w:pPr>
        <w:pStyle w:val="Normal"/>
        <w:tabs>
          <w:tab w:val="clear" w:pos="708"/>
          <w:tab w:val="left" w:pos="284" w:leader="none"/>
        </w:tabs>
        <w:ind w:firstLine="644"/>
        <w:jc w:val="both"/>
        <w:rPr/>
      </w:pPr>
      <w:r>
        <w:rPr/>
        <w:t>-Недостаточное количество квалифицированных педагогов дополнительного образования - специалистов узкого профиля в области спорта.</w:t>
      </w:r>
    </w:p>
    <w:p>
      <w:pPr>
        <w:pStyle w:val="Normal"/>
        <w:tabs>
          <w:tab w:val="clear" w:pos="708"/>
          <w:tab w:val="left" w:pos="284" w:leader="none"/>
        </w:tabs>
        <w:ind w:firstLine="644"/>
        <w:jc w:val="both"/>
        <w:rPr/>
      </w:pPr>
      <w:r>
        <w:rPr/>
        <w:t>-Капитальный ремонт стадиона в с. Бакчар (используется для проведения занятий МБОУ «Бакчарская сош» и «Бакчарская ДЮСШ», а также  для проведения всех спортивных соревнований районного, межмуниципального уровня).</w:t>
      </w:r>
    </w:p>
    <w:p>
      <w:pPr>
        <w:pStyle w:val="Normal"/>
        <w:tabs>
          <w:tab w:val="clear" w:pos="708"/>
          <w:tab w:val="left" w:pos="284" w:leader="none"/>
        </w:tabs>
        <w:ind w:firstLine="644"/>
        <w:jc w:val="both"/>
        <w:rPr/>
      </w:pPr>
      <w:r>
        <w:rPr/>
      </w:r>
    </w:p>
    <w:p>
      <w:pPr>
        <w:pStyle w:val="TextBody"/>
        <w:keepNext w:val="true"/>
        <w:spacing w:before="0" w:after="0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Задачи и планируемые показатели на следующий календарный год по реализации направления</w:t>
      </w:r>
    </w:p>
    <w:p>
      <w:pPr>
        <w:pStyle w:val="Normal"/>
        <w:tabs>
          <w:tab w:val="clear" w:pos="708"/>
          <w:tab w:val="left" w:pos="284" w:leader="none"/>
        </w:tabs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ab/>
      </w:r>
      <w:r>
        <w:rPr/>
        <w:t>Проведение капитального ремонта стадиона в с. Бакчар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 </w:t>
      </w:r>
      <w:r>
        <w:rPr/>
        <w:t>Участие в реализации регионального проекта «Здоровье школьников» (МБОУ «Парбигская сош»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Увеличение процента охвата детей спортивно-массовыми мероприятиями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Увеличение численности обучающихся, систематически занимающихся физической культурой и спортом, в том числе детей с ОВЗ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</w:t>
      </w:r>
      <w:r>
        <w:rPr/>
        <w:tab/>
        <w:t>Дальнейшая техническая модернизация пищеблоков и столовых общеобразовательных учреждений, в соответствии с санитарно-эпидемиологическими требованиями.</w:t>
      </w:r>
    </w:p>
    <w:p>
      <w:pPr>
        <w:pStyle w:val="Normal"/>
        <w:tabs>
          <w:tab w:val="clear" w:pos="708"/>
          <w:tab w:val="left" w:pos="284" w:leader="none"/>
        </w:tabs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Анализ количественных показателей мониторинга реализации инициативы по направлению</w:t>
      </w:r>
    </w:p>
    <w:p>
      <w:pPr>
        <w:pStyle w:val="Normal"/>
        <w:tabs>
          <w:tab w:val="clear" w:pos="708"/>
          <w:tab w:val="left" w:pos="284" w:leader="none"/>
        </w:tabs>
        <w:ind w:left="6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284"/>
        <w:jc w:val="both"/>
        <w:rPr/>
      </w:pPr>
      <w:r>
        <w:rPr/>
        <w:t xml:space="preserve">Не уменьшается  доля школ, в которых имеется  современное технологическое оборудование школьных столовых, современно оформленный зал для приема пищи. </w:t>
      </w:r>
    </w:p>
    <w:p>
      <w:pPr>
        <w:pStyle w:val="Normal"/>
        <w:ind w:left="360" w:firstLine="284"/>
        <w:jc w:val="both"/>
        <w:rPr/>
      </w:pPr>
      <w:r>
        <w:rPr/>
        <w:t>Учащиеся 8 школ (кроме 1 начальной школы с количеством обучающихся-11 чел) обеспечены горячим питанием, в т.ч. дети с ОВЗ получают бесплатное двухразовое питание.</w:t>
      </w:r>
    </w:p>
    <w:p>
      <w:pPr>
        <w:pStyle w:val="Normal"/>
        <w:ind w:left="360" w:firstLine="284"/>
        <w:jc w:val="both"/>
        <w:rPr>
          <w:sz w:val="26"/>
          <w:szCs w:val="26"/>
        </w:rPr>
      </w:pPr>
      <w:r>
        <w:rPr/>
        <w:t>Учащиеся всех школ имеют возможность пользоваться собственным спортивным залом</w:t>
      </w:r>
      <w:r>
        <w:rPr>
          <w:sz w:val="26"/>
          <w:szCs w:val="26"/>
        </w:rPr>
        <w:t xml:space="preserve">. </w:t>
      </w:r>
    </w:p>
    <w:p>
      <w:pPr>
        <w:pStyle w:val="Normal"/>
        <w:keepNext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Times New Roman CYR" w:hAnsi="Times New Roman CYR" w:cs="Times New Roman CYR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  <w:strike w:val="false"/>
      <w:dstrike w:val="false"/>
      <w:sz w:val="26"/>
      <w:szCs w:val="26"/>
      <w:u w:val="non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cs="PragmaticaC;PragmaticaC"/>
      <w:color w:val="000000"/>
      <w:sz w:val="19"/>
      <w:szCs w:val="19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6"/>
      <w:ind w:firstLine="713"/>
      <w:jc w:val="both"/>
    </w:pPr>
    <w:rPr>
      <w:sz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75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13:00Z</dcterms:created>
  <dc:creator>Назаренко Любовь Семеновна</dc:creator>
  <dc:description/>
  <cp:keywords/>
  <dc:language>en-US</dc:language>
  <cp:lastModifiedBy>0dmin</cp:lastModifiedBy>
  <cp:lastPrinted>2015-01-20T12:45:00Z</cp:lastPrinted>
  <dcterms:modified xsi:type="dcterms:W3CDTF">2015-01-20T06:45:00Z</dcterms:modified>
  <cp:revision>33</cp:revision>
  <dc:subject/>
  <dc:title/>
</cp:coreProperties>
</file>