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580"/>
        <w:gridCol w:w="900"/>
        <w:gridCol w:w="1440"/>
      </w:tblGrid>
      <w:tr>
        <w:trPr>
          <w:trHeight w:val="37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тистическая форма ННШ-С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ведения о параметрах реализации национальной образовательной инициативы «Наша новая школ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олняется субъектом РФ по состоянию на 1 января 2015 год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субъекта РФ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евниковский район</w:t>
            </w:r>
          </w:p>
        </w:tc>
      </w:tr>
      <w:tr>
        <w:trPr>
          <w:trHeight w:val="39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0"/>
            <w:r>
              <w:rPr>
                <w:b/>
                <w:bCs/>
                <w:sz w:val="22"/>
                <w:szCs w:val="22"/>
              </w:rPr>
              <w:t>№</w:t>
            </w:r>
            <w:bookmarkEnd w:id="0"/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ПОКАЗАТЕЛИ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общеобразовательных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общеобразовательных организаций сельской мест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общеобразовательных организаций городской мест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 в общеобразовательных организаци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нешних совместител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нутренних совместител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 в городских общеобразовательных организаци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 в сельских общеобразовательных организаци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ыпускников 9-x класс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ыпускников 9-x классов, получивших аттестат с отличие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ыпускников 9-x классов, не получивших аттестат об основном общем образован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 выпускников 9-x классов, сдававших  ГИА по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скому язы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емати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тестовый балл ГИА выпускников 9-x классов п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скому язы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,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5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емати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2,9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выпускников 9-x классов, сдававших  ГИА и набравших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русскому языку - менее 18 балл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о математике - менее 8 балл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выпускников 9-х классов, поступивших в профессиональные образовательные организации или на профильное обучение по программам среднего общего образования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профессиональные образовательные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5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профильное обучение по программам среднего общего обра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выпускников 11-х класс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выпускников 11-х классов, получивших аттестат о среднем общем образовании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ыпускников 11-х классов, получивших аттестат о среднем общем образовании и награжденных золотой или серебряной медаль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енность выпускников, сдававших  ЕГЭ по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скому язы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емати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ний тестовый балл ЕГЭ выпускников по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скому язы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6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емати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5,9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выпускников, сдававших ЕГЭ и не преодолевших минимального порог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усскому язык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ематик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выпускников 11-х классов, обучавшихся в классах с углубленным изучением отдельных предмет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выпускников 11-х классов, обучавшихся в профильных класса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НА НОВЫЕ ОБРАЗОВАТЕЛЬНЫЕ СТАНДАРТЫ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общеобразовательных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щеобразовательных организаций, реализующих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ащихся начальных классов в общеобразовательных организаци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ащихся начальных классов в общеобразовательных организациях, реализующих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учащихся начальных классов, обучающихся по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ащихся основной школ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ащихся основной школы в общеобразовательных организациях, реализующих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 учащихся основной школы, обучающихся по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ащихся старшей школ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ащихся старшей школы в общеобразовательных организациях, реализующих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 учащихся старшей школы, обучающихся по ФГОС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.1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е количество часов в неделю внеурочной деятельности в классах начальной школы, обучающихся по ФГОС,  за счет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четания бюджетного и вне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.1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е количество часов в неделю внеурочной деятельности в классах основной школы,  обучающихся по ФГОС,  за счет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четания бюджетного и вне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.1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еднее количество часов в неделю внеурочной деятельности в классах старшей школы,  обучающихся по ФГОС,  за счет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не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четания бюджетного и внебюджетного финанс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часов в неделю внеурочной деятельности в классах начальной школы, обучающихся по ФГОС,  в том числе, отведенных на направления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портивно- оздоровительное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уховно-нравствен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интеллектуаль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культур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часов в неделю внеурочной деятельности в классах основной школы, обучающихся по ФГОС, в том числе, отведенных на направления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портивно- оздоровительное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уховно-нравствен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интеллектуаль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культур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количество часов в неделю внеурочной деятельности в классах старшей школы, обучающихся по ФГОС, в том числе, отведенных на направления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портивно- оздоровительное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уховно-нравствен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циаль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интеллектуаль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культурно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руг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 общеобразовательных организаций, в которых используются современные оценочные процедуры для оценки достижений обучающихся по ФГОС в начальных классах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ханизмы накопительной системы оценивания (портфолио и др.)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ектные, творческие исследовательские работы и др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е виды оценивания, отличные от пятибалльной систем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1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бучающихся по ФГОС, которым обеспечена возможность пользоваться в соответствии с ФГОС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чебным оборудованием для практических рабо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терактивными учебными пособиями (доска, мультимедийные установки и др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71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2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о общеобразовательных организаций, в которых для обучающихся по ФГОС в начальных классах, организованы оборудованные постоянно действующие площадки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ки для наблюдений, исследован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ки для моделирования, конструир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театральная площадка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гионе действует нормативный акт, в котором утверждена структура норматива на ФОТ и учебные расходы на обеспечение условий реализации ФГОС начального общего образования?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руководителей и педагогических работ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уководителей и педагогических работников общеобразовательных организаций, прошедших повышение квалификации и/или профессиональную переподготовку для работы в соответствии с ФГОС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СИСТЕМЫ ПОДДЕРЖКИ ТАЛАНТЛИВЫХ ДЕТЕЙ</w:t>
            </w:r>
          </w:p>
        </w:tc>
      </w:tr>
      <w:tr>
        <w:trPr>
          <w:trHeight w:val="30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льный этап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обучающихся 5-11 класс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5-11 классов, принявших участие  в школьном этапе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ый этап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обучающихся 7-11 класс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бучающихся 7-11 классов, принявших участие в муниципальном этапе Всероссийской олимпиады школьник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7-11 классов, ставших победителями и призерами муниципального этапа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призовых мест, занятых обучающимися 7-11 классов на муниципальном этапе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гиональный этап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 обучающихся 9-11 класс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5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9-11 классов, принявших участие в региональном этапе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обучающихся 9-11 классов, ставших победителями и призерами регионального этапа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овых мест в предметных олимпиадах, занятых обучающимися 9-11 классов на региональном этапе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лючительный этап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9-11 классов, принявших участие в заключительном этапе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обучающихся 9-11 классов, ставших победителями и призерами заключительного этапа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овых мест, занятых обучающимися 9-11 классов на заключительном этапе Всероссийской олимпиады школь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ные и дистанционные олимпиады, проводимые сторонними организац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обучающихся, приявших участие в очных олимпиадах для школьников (кроме Всероссийской олимпиады школьников), проводимых сторонними организациями и организац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исленность  обучающихся, ставших победителями и призерами в очных олимпиадах для школьников (кроме Всероссийской олимпиады школьников), проводимых сторонними организациями и организац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призовых мест, занятых  обучающимися в очных олимпиадах для школьников (кроме Всероссийской олимпиады школьников), проводимых сторонними организациями и организациями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, принявших участие в дистанционных олимпиадах, проводимых сторонними организац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бучающихся, ставших победителями и призерами в дистанционных олимпиадах, проводимых сторонними организациями 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зовых мест, занятых учащимися в дистанционных олимпиадах, проводимых сторонними организация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бучающихся, которым созданы условия для занятий творчеством в специально оборудованных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уди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3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ктовых зала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50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финансовых средств, целенаправленно выделенных на поддержку одаренных детей и талантливой молодеж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федерального бюдже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регионального бюдже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00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енность обучающихся в общеобразовательных организациях, которым оказана поддержка в рамках программ поддержки одаренных детей и талантливой молодежи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федеральном уровн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на региональном  уровн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>
          <w:trHeight w:val="153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субъекта Российской Федерации утверждены нормативно-правовые акты, закрепляющие методику расчета норматива подушевого финансирования на педагогическое сопровождение развития (образования) талантливых (одаренных) детей?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УЧИТЕЛЬСКОГО КОРПУСА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персонала общеобразовательной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педагогических работ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учителей в составе персонала общеобразовательной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прочих педагогических работников в общеобразовательных учреждениях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управленческих кадров в составе персонала общеобразовательной организации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, имеющих действующий аттестат на соответствие занимаемой долж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, имеющих действующий аттестат  на соответствие первой квалификационной категор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,  имеющих действующий аттестат на соответствие высшей квалификационной категор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 начисленная заработная плата работников общеобразовательной организации за отчетный год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3,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чителе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076,4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управленческого персонала (директор и заместители директора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533,0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прочих педагогических работник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247,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педагогических работников (учителей и прочих педагогических работников), принятых на работу в текущем году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+15совместителей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в сельской мест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+15совместителей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в городской мест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 (учителей и прочих педагогических работников), принятых на работу в текущем году и поддержанных на уровне субъекта РФ разовыми выплатам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 (учителей и прочих педагогических работников), принятых на работу в текущем году и включенных в программу по поддержке молодых специалистов выплатами на период от 2-х и более л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1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педагогических работников (учителей и прочих педагогических работников), принятых на работу в текущем году и обеспеченных жильем (общежитие, отдельная квартира)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тдельной благоустроенной квартиро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щежитие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кадров, имеющих высшее профессиональное образование в составе персонала общеобразовательной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 в возрасте до 30 лет  в составе персонала общеобразовательной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, которые являются наставниками для молодых специалистов, в составе персонала общеобразовательной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, которые являются наставниками для молодых специалистов и которым в отчетном году была оказана моральная поддержка (присвоение званий, награждение и т.д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, которые являются наставниками для молодых специалистов и которым в отчетном году была оказана материальная поддержка (доплаты из стимулирующей части фонда заработной платы, выплаты по отдельно принятым нормативным правовым актам и т.д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учителей, работающих в созданных в субъекте Российской Федерации профессиональных сообществах (ассоциации учителей-предметников иные общественные профессиональные объединения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ающих в субъекте Российской Федерации профессиональных сообществ (ассоциации учителей-предметников иные общественные профессиональные объединения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педагогических работников,  прошедших в истекшем учебном году курсы повышения квалификации, в том числе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персонифицированной модели повышения квалифик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0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ШКОЛЬНОЙ ИНФРАСТРУКТУРЫ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бщеобразовательных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негосударственных общеобразовательных организаций, которым обеспечен доступ к бюджетному финансированию по норматив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наполняемость класса  старшей ступени в государственных (муниципальных) общеобразовательных организациях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бучающихся, которые имеют возможность пользоваться современной библиотекой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итальный зал библиотеки/медиатеки с числом рабочих мест не менее 2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обеспечением возможности работы на стационарных компьютерах или использования переносных компьютер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4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медиатеко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1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снащенную средствами сканирования и распознавания текст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64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выходом в Интернет с компьютеров, расположенных в помещении библиотеки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5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 контролируемой распечаткой бумажных материалов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4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контролируемым копированием бумажных материалов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54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бучающихся, которым обеспечена возможность пользоваться широкополосным Интернетом (не менее 2 Мб/с), от общей численности обучающихся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, имеющих широкополосный Интернет (не менее 2 Мб/с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-инвалидов, которым  показано обучение на дом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детей-инвалидов, получающих образование на дому с использованием дистанционных образовательных технолог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обучающихся 10-11 классов общеобразовательных организаций, обучающихся в отдельных зданиях общеобразовательных организаций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оенных новых школ в отчетном год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школах, построенных в отчетном год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роенных новых спортивных залов при школах в отчетном году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, в которых в отчетном году проведен капитальный ремон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сельских школьников нуждающихся в подвоз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ельских школьников, которым  обеспечен ежедневный подвоз в школ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численность городских школьников нуждающихся в подвоз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 городских школьников, которым обеспечен ежедневный подвоз в школ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имеющих учебно-производственные мастерск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 в общеобразовательных организациях, имеющих учебно-производственные мастерск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ЕИЕ И УКРЕПЛЕНИЕ ЗДОРОВЬЯ ШКОЛЬНИКОВ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зданий общеобразовательных организаций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даний общеобразовательных организаций, в которых обеспечена безбарьерная среда для детей с ограниченными возможностями здоровь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в которых обеспечена возможность пользоваться столовыми, в которых выполнены все перечисленные требования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76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бственная (на условиях договора пользования) столовая или зал для приема пищи с площадью в соответствии с СанПи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хнологическое оборудов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личие сотрудников, квалифицированных для работы на современном технологическом оборудован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мещение столовой не требует ремонт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современно оформленный зал для приема пищи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в которых осуществляется реализация образовательных программ по формированию культуры здорового пит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58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бучающихся, которые получают качественное горячее питание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олько горячие завтра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89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олько горячие обе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горячие завтраки и обед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3</w:t>
            </w:r>
          </w:p>
        </w:tc>
      </w:tr>
      <w:tr>
        <w:trPr>
          <w:trHeight w:val="8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исленность обучающихся, которым обеспечена возможность пользоваться универсальными спортивными залами со следующими характеристиками: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обственный спортивный зал или спортивный зал на условиях договора пользования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ь зала для занятий не менее 9х18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6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ысота зала не менее 6 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71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рудованные раздевалк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03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йствующие душевые комна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87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йствующие туалеты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723</w:t>
            </w:r>
          </w:p>
        </w:tc>
      </w:tr>
      <w:tr>
        <w:trPr>
          <w:trHeight w:val="144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бучающихся, которым обеспечена возможность пользоваться оборудованными спортивными площадками для реализации программы «Легкая атлетика» (с учетом климатических условий) со следующими характеристиками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бственная оборудованная территория или на условиях договора поль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азмеченные дорожки для бег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37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рожки для бега с твердым покрытие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4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рудованный сектор для мет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орудованный сектор для прыжков в длину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2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в которых предусмотрено более 3-х часов физической культуры в недел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бучающихся, в образовательном плане которых предусмотрено более 3 часов занятий физической культуры в неделю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2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.1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сленность обучающихся в общеобразовательных организациях, в которых обеспечено медицинское обслуживание, включая наличие лицензионных медицинских кабинетов и не менее 1 квалифицированного медицинского работника, в том числе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обственный лицензионный медицинский кабинет или на условиях договора пользова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212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меется не менее 1 квалифицированного медицинского работник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406" w:hRule="atLeast"/>
        </w:trPr>
        <w:tc>
          <w:tcPr>
            <w:tcW w:w="990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РАЗВИТИЕ САМОСТОЯТЕЛЬНОСТИ ШКОЛ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перешедших на нормативное подушевое финансирование в соответствии с модельной методикой Минобрнауки Росс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перешедших на новую систему оплаты труда в соответствии с модельной методикой Минобрнауки Росс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автономных общеобразовательных организаций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юджетных  общеобразовательных организаций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 казенных  общеобразовательных организаций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6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которые представили общественности публичный доклад и/или отчет о самообследовании, обеспечивающий открытость и прозрачность деятельности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2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7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которые представили общественности публичный доклад и/или отчет о самообследовании, при наличии технической возможности размещенный в сети Интерне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8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8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в которых взаимодействие с родителями осуществляется посредством постоянно-действующих реальных и виртуальных переговорных площадок (форум на сайте образовательного организации, общественная родительская организация, лекторий, семинар и др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в которых созданы органы государственно-общественного управл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15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0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ичество общеобразовательных организаций, в которых органы государственно-общественного управления принимают участие в разработке и утверждении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сновных образовательных програм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рограмм развития образовательного организаци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ых нормативно-правовых актов школы и программ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0.4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анов финансово-хозяйственной деятельности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8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перешедших на электронный документооборот (электронные системы управления)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1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лектронный дневник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лектронный журнал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1.3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электронная учительска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</w:t>
            </w:r>
          </w:p>
        </w:tc>
      </w:tr>
      <w:tr>
        <w:trPr>
          <w:trHeight w:val="915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2.</w:t>
            </w:r>
          </w:p>
        </w:tc>
        <w:tc>
          <w:tcPr>
            <w:tcW w:w="64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образовательных организаций, предоставляющих некоторые образовательные услуги в электронном виде (запись в школу, ответы на обращения и др.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02:00Z</dcterms:created>
  <dc:creator>Пользователь</dc:creator>
  <dc:description/>
  <cp:keywords/>
  <dc:language>en-US</dc:language>
  <cp:lastModifiedBy>Пользователь</cp:lastModifiedBy>
  <cp:lastPrinted>2015-01-19T08:57:00Z</cp:lastPrinted>
  <dcterms:modified xsi:type="dcterms:W3CDTF">2015-01-19T03:00:00Z</dcterms:modified>
  <cp:revision>23</cp:revision>
  <dc:subject/>
  <dc:title>Статистическая форма ННШ-С за 2014 год</dc:title>
</cp:coreProperties>
</file>