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ind w:firstLine="284"/>
        <w:jc w:val="both"/>
        <w:rPr/>
      </w:pPr>
      <w:r>
        <w:rPr>
          <w:b/>
        </w:rPr>
        <w:t xml:space="preserve">Часть </w:t>
      </w:r>
      <w:r>
        <w:rPr>
          <w:b/>
          <w:lang w:val="en-US"/>
        </w:rPr>
        <w:t>I</w:t>
      </w:r>
      <w:r>
        <w:rPr>
          <w:b/>
        </w:rPr>
        <w:t>. Переход на новые образовательные стандарты</w:t>
      </w:r>
    </w:p>
    <w:p>
      <w:pPr>
        <w:pStyle w:val="Normal"/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План мероприятий по реализации мероприятий по переходу на новые образовательные стандарты выполнен в полном объеме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С 1сентября 2013 года первые-третьи классы всех общеобразовательных учреждениях района обучаются по новым образовательным стандартам начального общего образования. 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2) Продолжена работа по апробации различных моделей внеурочной деятельности. Охват обучающихся 1-3 классов внеурочной деятельностью составляет 100%. Средняя занятость обучающихся 7,4 часа в неделю. Приоритетными направлением внеурочной деятельности являются спортивно-оздоровительное, общеинтеллектуальное и общекультурное, которыми охвачено </w:t>
      </w:r>
      <w:r>
        <w:rPr>
          <w:color w:val="000000"/>
          <w:sz w:val="26"/>
          <w:szCs w:val="26"/>
        </w:rPr>
        <w:t>79% обучающихся 1-3 классов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3) 69 педагогов в течение 2013года (в их числе 10 руководителей ОУ) прошли курсы повышения квалификации по введению ФГОС основного общего образования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) Педагоги района принимали участие в областных мероприятиях по внедрению ФГОС.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5) Ведется планомерная работа по материально-техническому обеспечению образовательных учреждений в соответствии с требованиями ФГОС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Задачи на 2014 год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Переход на ФГОС НОО 4-х классов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дготовка к переходу на ФГОС основного общего образования (повышение квалификации педагогических работников, разработка проектов программ основного общего образования)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8:09:00Z</dcterms:created>
  <dc:creator>Марина Алексеевна</dc:creator>
  <dc:description/>
  <cp:keywords/>
  <dc:language>en-US</dc:language>
  <cp:lastModifiedBy>zam. nachalnika roo</cp:lastModifiedBy>
  <dcterms:modified xsi:type="dcterms:W3CDTF">2014-01-21T07:02:00Z</dcterms:modified>
  <cp:revision>9</cp:revision>
  <dc:subject/>
  <dc:title/>
</cp:coreProperties>
</file>