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Развитие системы поддержки талантливых детей</w:t>
      </w:r>
    </w:p>
    <w:p>
      <w:pPr>
        <w:pStyle w:val="Normal"/>
        <w:ind w:firstLine="540"/>
        <w:jc w:val="both"/>
        <w:rPr/>
      </w:pPr>
      <w:r>
        <w:rPr/>
        <w:t>Для выявления одарённых школьников в районе выстроена система поиска и поддержки талантливых детей, сопровождения их в течение всего периода становления личности, повышение интереса школьников к углубленному изучению предметов, развитие у школьников интереса к научной деятельности. На уровне муниципалитета разработаны положения по проведению гуманитарной, экологической и физико-математической конференций и олимпиады для начальных классов. В каждом общеобразовательном учреждении создана среда для проявления и развития способностей каждого ребёнка, а также стимулирования и выявления достижений одарённых ребят. Для таких детей организуются слёты, конференции, семинары и другие мероприятия, поддерживающие сформировавшийся потенциал одарённости. В 2013году в районе проведены олимпиады для обучающихся начальных классов по математике и русскому языку. Проведены районные ученические конференции: физико-математическая «Юность. Наука. Творчество», экологическая «Мы – дети планеты Земля», гуманитарная «В краю кедровом».  210 человек приняли участие в школьном этапе Всероссийской олимпиады школьников (23,62%), 47 обучающихся  приняли участие в муниципальном этапе данной олимпиады, что составило 14,37% от контингента обучающихся 7-11 классов, 22 человека стали  победителями и призёрами муниципального этапа. 12 человек участвовали в региональном этапе  Всероссийской олимпиады школьников,  пять из них стали призёрами.  Один человек принимал участие в заключительном этапе Всероссийской олимпиады школьников и стал призёром. Ребята из школ нашего района принимали активное  участие во Всероссийской конференции-конкурсе «Юные исследователи – российской науке и технике», в региональной конференции-конкурсе «Экологические проблемы нашего Причулымья», областном этапе конкурсе «Юные исследователи окружающей среды», межрегиональном конкурсе «И пальцы просятся к перу, перо к бумаге, минута – и стихи свободно потекут», областной игре «Победа», заочный фестиваль школьников «Физика вокруг нас», фестиваль «Я живу на красивой планете», конкурс молодежных СМИ «</w:t>
      </w:r>
      <w:r>
        <w:rPr>
          <w:lang w:val="en-US"/>
        </w:rPr>
        <w:t>Format</w:t>
      </w:r>
      <w:r>
        <w:rPr/>
        <w:t xml:space="preserve"> Меди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4:00Z</dcterms:created>
  <dc:creator>Марина Алексеевна</dc:creator>
  <dc:description/>
  <cp:keywords/>
  <dc:language>en-US</dc:language>
  <cp:lastModifiedBy>user</cp:lastModifiedBy>
  <dcterms:modified xsi:type="dcterms:W3CDTF">2014-01-21T08:07:00Z</dcterms:modified>
  <cp:revision>7</cp:revision>
  <dc:subject/>
  <dc:title/>
</cp:coreProperties>
</file>