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Часть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Сохранение и укрепление здоровья школьни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сех общеобразовательных учреждениях района разработана и реализуется программа «Здоровье». 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На базе 6 общеобразовательных учреждений организовано полноценное горячее питание для обучающихся, которым охвачены 880 человек (96,92% от общей численности обучающихся). Из них 46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бенка получают дотацию на частичную оплату питания питание. 97 обучающихся с ОВЗ в соответствии с Законом «Об образовании» обеспечиваются бесплатным двухразовым питанием. Средства, выделенные на  частичную оплату стоимости питания обучающихся, составили 641,713 тыс. рублей.</w:t>
      </w:r>
    </w:p>
    <w:p>
      <w:pPr>
        <w:pStyle w:val="Normal"/>
        <w:ind w:firstLine="2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жегодно в каникулярное время организуются детские оздоровительные лагеря с дневным пребыванием. В 2013 году в таких лагерях отдохнули 800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детей. В загородных оздоровительных лагерях за этот же период – 24 ребёнка. На данные цели израсходовано 1131.606 тыс.</w:t>
      </w:r>
      <w:r>
        <w:rPr>
          <w:color w:val="000000"/>
          <w:sz w:val="26"/>
          <w:szCs w:val="26"/>
        </w:rPr>
        <w:t xml:space="preserve"> рублей.</w:t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целью укрепления и сохранения здоровья школьников в районе созданы</w:t>
      </w:r>
      <w:r>
        <w:rPr>
          <w:sz w:val="26"/>
          <w:szCs w:val="26"/>
        </w:rPr>
        <w:t xml:space="preserve"> условия для систематических занятий физической культурой и спортом. На базе МКОУ ДОД «Тегульдетская ДЮСШ» реализуются 5 программ дополнительного образования физкультурно-спортивной направленности. Согласно разработанному плану ежемесячно проходят районные спортивно-массовые мероприятия среди школьников.  Команда учащихся района приняла участие в «Президентских состязаниях школьников». </w:t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учреждениях проведены  акции: «За здоровье и безопасность наших детей», «Спорт вместо наркотиков», «Ребенок и дорога» и др. Педагоги района в учебном процессе активно применяют здоровьесберегающие технологии. 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Задачи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здание условий для дальнейшего сохранения и укрепления здоровья школьник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форм спортивно-оздоровительных мероприятий среди обучающихся и привлечение к этой работе родителей.</w:t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0"/>
        </w:tabs>
        <w:ind w:left="9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6:00Z</dcterms:created>
  <dc:creator>Марина Алексеевна</dc:creator>
  <dc:description/>
  <cp:keywords/>
  <dc:language>en-US</dc:language>
  <cp:lastModifiedBy>user</cp:lastModifiedBy>
  <cp:lastPrinted>2014-01-20T10:34:00Z</cp:lastPrinted>
  <dcterms:modified xsi:type="dcterms:W3CDTF">2014-01-21T08:39:00Z</dcterms:modified>
  <cp:revision>9</cp:revision>
  <dc:subject/>
  <dc:title/>
</cp:coreProperties>
</file>